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V YEAR B.TECH-II SEMESTER -R09 REGULATION- ADVANCED SUPPLEMENTARY EXAMINATIONS DEC- 2020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        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ind w:left="10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bCs/>
          <w:sz w:val="24"/>
          <w:szCs w:val="24"/>
        </w:rPr>
        <w:t>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FN: 10.30 AM TO 12.30 PM</w:t>
      </w:r>
    </w:p>
    <w:tbl>
      <w:tblPr>
        <w:tblW w:w="13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30"/>
        <w:gridCol w:w="2160"/>
        <w:gridCol w:w="40"/>
        <w:gridCol w:w="2400"/>
        <w:gridCol w:w="40"/>
        <w:gridCol w:w="2800"/>
        <w:gridCol w:w="40"/>
        <w:gridCol w:w="1930"/>
        <w:gridCol w:w="1690"/>
        <w:gridCol w:w="30"/>
      </w:tblGrid>
      <w:tr>
        <w:trPr>
          <w:trHeight w:val="206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URSE</w:t>
            </w:r>
          </w:p>
        </w:tc>
        <w:tc>
          <w:tcPr>
            <w:tcW w:w="219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12-2020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12-2020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-12-2020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4-12-2020</w:t>
            </w:r>
          </w:p>
        </w:tc>
        <w:tc>
          <w:tcPr>
            <w:tcW w:w="16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2-20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WEDNESDAY</w:t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FRIDAY</w:t>
            </w:r>
          </w:p>
        </w:tc>
        <w:tc>
          <w:tcPr>
            <w:tcW w:w="193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69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WEDN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9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ATA BASE MANAGEMENT SYSTEM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9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DESIGN AND DRAWING OF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IRRIGATION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  <w:tr>
        <w:trPr>
          <w:trHeight w:val="17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ESTRESSED CONCRETE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 SCIENCE</w:t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REHABILITATION AND</w:t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TRUCTUR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-------</w:t>
            </w:r>
          </w:p>
        </w:tc>
        <w:tc>
          <w:tcPr>
            <w:tcW w:w="16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VI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IRPORT PLANNING AND DESIGN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RETROFITTING OF</w:t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GROUND IMPROVEMENT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20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IQUES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RUCTURES</w:t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200"/>
              <w:ind w:right="40" w:hanging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200"/>
              <w:ind w:right="4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200"/>
              <w:ind w:right="40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20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DVANCED CONTROL SYSTEM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LINEAR SYSTEMS ANALYSI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HVDC TRANSMISSION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HV AC TRANSMISSION</w:t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EURAL NETWORKS AND FUZZY LOG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FF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  <w:tr>
        <w:trPr>
          <w:trHeight w:val="78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PUTER SYSTEM</w:t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RELIABILITY ENGINEERING AND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PPLICATION TO POWER SYSTEMS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MAINTENANCE AND SAFETY</w:t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GAS DYNAMIC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74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 PLANNING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ENGINEERING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JET PROPULSION AND ROCKET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PLANT LAYOUT AND MATERIAL HANDL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NTROL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RELIABILITY ENGINEERING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ENGINEERING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93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------</w:t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9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ARTIFICIAL NEURAL</w:t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COMPUTATIONAL FLUID DYNAMIC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NETWORKS</w:t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RENEWABLE ENERGY SOURCES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BIOMEDICAL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RADAR SYSTEM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DIGITAL DESIGN THROUGH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SATELLITE COMMUNICATION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193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WIRELESS</w:t>
            </w:r>
          </w:p>
        </w:tc>
        <w:tc>
          <w:tcPr>
            <w:tcW w:w="169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INTERNETWORK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PREAD SPECTRUM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VERILOG HDL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19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169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MMUNIC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CELLULAR AND MOBILE</w:t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93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COMMUNICATION AND</w:t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75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MUNICATION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PATTERN RECOGNITION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9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05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COMMUNICATION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93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NETWORKS</w:t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NETWORK SECURITY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RF CIRCUIT DESIGN</w:t>
            </w:r>
          </w:p>
        </w:tc>
        <w:tc>
          <w:tcPr>
            <w:tcW w:w="19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ARTIFICIAL NEURAL</w:t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NETWORKS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2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5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 SCIENCE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WEB SERVICE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ADHOC AND SENSOR</w:t>
            </w:r>
          </w:p>
        </w:tc>
        <w:tc>
          <w:tcPr>
            <w:tcW w:w="169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MULTIMEDIA AND RICH INTERNET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APPLIC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DATABASE SECURITY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9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69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SEMANTIC WEB AND SOCIAL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NETWORK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193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NETWORKS</w:t>
            </w:r>
          </w:p>
        </w:tc>
        <w:tc>
          <w:tcPr>
            <w:tcW w:w="169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ENGINEERING~0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STORAGE AREA NETWORKS</w:t>
            </w:r>
          </w:p>
        </w:tc>
        <w:tc>
          <w:tcPr>
            <w:tcW w:w="19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7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SCRIPTING LANGUAG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EMBEDDED SYSTEMS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DATE: 27-11-2020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d/-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V YEAR B.TECH-II SEMESTER -R09 REGULATION- ADVANCED SUPPLEMENTARY EXAMINATIONS DEC- 2020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</w:rPr>
        <w:t xml:space="preserve">T I ME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rFonts w:cs="Times New Roman" w:ascii="Times New Roman" w:hAnsi="Times New Roman"/>
          <w:b/>
          <w:bCs/>
        </w:rPr>
        <w:t xml:space="preserve"> FN:</w:t>
      </w:r>
      <w:r>
        <w:rPr>
          <w:rFonts w:cs="Segoe UI" w:ascii="Segoe UI" w:hAnsi="Segoe UI"/>
          <w:b/>
          <w:bCs/>
        </w:rPr>
        <w:t xml:space="preserve"> 10.30 AM TO 12:30 PM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8461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696.15pt,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30"/>
        <w:gridCol w:w="2160"/>
        <w:gridCol w:w="40"/>
        <w:gridCol w:w="2400"/>
        <w:gridCol w:w="40"/>
        <w:gridCol w:w="2800"/>
        <w:gridCol w:w="40"/>
        <w:gridCol w:w="2020"/>
        <w:gridCol w:w="1600"/>
        <w:gridCol w:w="30"/>
      </w:tblGrid>
      <w:tr>
        <w:trPr>
          <w:trHeight w:val="208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URSE</w:t>
            </w:r>
          </w:p>
        </w:tc>
        <w:tc>
          <w:tcPr>
            <w:tcW w:w="219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12-2020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12-2020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-12-2020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4-12-2020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2-20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WEDNESDAY</w:t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FRIDAY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WEDN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ESIGN AND ANALYSIS OF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LUIDIZATION ENGINEERING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XPERIMENT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MEMBRANE TECHNOLOGY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DUSTRIAL POLLUTION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TIMIZATION OF CHEMICAL</w:t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TROL ENGINEERING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CESSE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LANT DESIGN AND</w:t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5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 OF</w:t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CONOMICS</w:t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HARMACEUTICALS AND FINE</w:t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HEMICAL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OWER PLANT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VIRTUAL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C BASED INSTRUMENTATION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RELIABILITY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RTIFICIAL NEURAL</w:t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DAPTIVE CONTROL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ETWORK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MAGNETIC THEORY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TRANSMISSION LINES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HYSIOLOGICAL SYSTEM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ODELING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QUANTITATIVE ENGINEERING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RELIABILITY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IO-MED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MATERIAL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HYSIOLOGY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~1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RANSPRTATIONS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ROBOTICS AND AUTOMATION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HENOMENA IN LIVING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MEDICAL INFORMATICS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9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 SCIENCE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MIDDLEWARE TECHNOLOGI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DESIGN PATTERN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ADHOC AND SENSOR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FORM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E COMMERCE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DISTRIBUTED SYSTEMS</w:t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CLOUD COMPUTING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NETWORKS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WEB SERVICE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7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STORAGE AREA NETWORK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6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 PLANNING</w:t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MATHEMATICAL MODELING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NTROL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AND SIMULATION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LANT ENGINEERING AND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6"/>
                <w:szCs w:val="16"/>
              </w:rPr>
              <w:t>MEMS DESIGN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AUTOMATION 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MANUFACTU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OPERATING SYSTEM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INTENANCE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RTIFICIAL NEURAL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MECHATRONICS~1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CURRENT</w:t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ETWORK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TREPRENEURSHIP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27-11-2020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d/-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ge3"/>
      <w:bookmarkStart w:id="3" w:name="page3"/>
      <w:bookmarkEnd w:id="3"/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515475</wp:posOffset>
            </wp:positionH>
            <wp:positionV relativeFrom="paragraph">
              <wp:posOffset>109855</wp:posOffset>
            </wp:positionV>
            <wp:extent cx="7620" cy="6858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2" r="-188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V YEAR B.TECH-II SEMESTER -R09 REGULATION-ADVANCED SUPPLEMENTARY EXAMINATIONS DEC -2020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</w:rPr>
        <w:t xml:space="preserve">T I ME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rFonts w:cs="Times New Roman" w:ascii="Times New Roman" w:hAnsi="Times New Roman"/>
          <w:b/>
          <w:bCs/>
        </w:rPr>
        <w:t xml:space="preserve"> FN:</w:t>
      </w:r>
      <w:r>
        <w:rPr>
          <w:rFonts w:cs="Segoe UI" w:ascii="Segoe UI" w:hAnsi="Segoe UI"/>
          <w:b/>
          <w:bCs/>
        </w:rPr>
        <w:t xml:space="preserve"> 10.30 AM TO 12:30 PM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846185" cy="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696.15pt,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br w:type="textWrapping" w:clear="all"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864600" cy="453072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0" cy="453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00"/>
                              <w:gridCol w:w="30"/>
                              <w:gridCol w:w="2160"/>
                              <w:gridCol w:w="40"/>
                              <w:gridCol w:w="2400"/>
                              <w:gridCol w:w="40"/>
                              <w:gridCol w:w="2800"/>
                              <w:gridCol w:w="40"/>
                              <w:gridCol w:w="2020"/>
                              <w:gridCol w:w="1600"/>
                              <w:gridCol w:w="30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COURSE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  <w:t>07-12-2020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  <w:t>09-12-2020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  <w:t>11-12-2020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6"/>
                                      <w:szCs w:val="16"/>
                                    </w:rPr>
                                    <w:t>14-12-202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  <w:t>16-12-2020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  <w:t>MONDA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8"/>
                                      <w:szCs w:val="18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8"/>
                                      <w:szCs w:val="18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MICROWAVE ENGINEERING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NETWORK SECURITY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0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CELLULAR AND MOBILE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RF CIRCUIT DESIGN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WIRELESS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INTERNETWORKING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LECTRONIC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RADAR SYSTEMS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COMMUNICATIONS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8"/>
                                      <w:sz w:val="15"/>
                                      <w:szCs w:val="15"/>
                                    </w:rPr>
                                    <w:t>DIGITAL DESIGN THROUGH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8"/>
                                      <w:sz w:val="15"/>
                                      <w:szCs w:val="15"/>
                                    </w:rPr>
                                    <w:t>COMMUNICATION AND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AND TELEMATICS ENGINEERING~17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WIRELESS SENSOR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BIOMEDICAL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8"/>
                                      <w:sz w:val="15"/>
                                      <w:szCs w:val="15"/>
                                    </w:rPr>
                                    <w:t>VERILOG HDL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NETWORKS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9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NETWORKS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8"/>
                                      <w:sz w:val="15"/>
                                      <w:szCs w:val="15"/>
                                    </w:rPr>
                                    <w:t>INSTRUMENTATION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9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8"/>
                                      <w:sz w:val="15"/>
                                      <w:szCs w:val="15"/>
                                    </w:rPr>
                                    <w:t>PATTERN RECOGNITION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8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8"/>
                                      <w:sz w:val="15"/>
                                      <w:szCs w:val="15"/>
                                    </w:rPr>
                                    <w:t>SATELLITE COMMUNICATIONS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METALLURGICAL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NUCLEAR METALLURGY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LIGHT METALS AND ALLOYS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NANO MATERIALS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AND MATERIALS ENGINEERING~18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FERRO ALLOY TECHNOLOGY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8"/>
                                      <w:sz w:val="15"/>
                                      <w:szCs w:val="15"/>
                                    </w:rPr>
                                    <w:t>ADVANCED MATERIAL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0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COMPOSITE MATERIALS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0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SUPER ALLOYS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NETWORK SECURITY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CELLULAR AND MOBILE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COMMUNICATIONS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8"/>
                                      <w:sz w:val="15"/>
                                      <w:szCs w:val="15"/>
                                    </w:rPr>
                                    <w:t>INFORMATION RETRIEVAL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RELIABILITY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LECTRONIC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MULTIMEDIA AND RICH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SYSTEMS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AND COMPUTER ENGINEERING~19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INTERNET APPLICATION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0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CODING THEORY AND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0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7"/>
                                      <w:sz w:val="15"/>
                                      <w:szCs w:val="15"/>
                                    </w:rPr>
                                    <w:t>DATA COMMUNICATION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TECHNIQUES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SYSTEMS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HELICOPTER ENGINEERING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LAUNCH VEHICLE AND MISSILE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8"/>
                                      <w:sz w:val="15"/>
                                      <w:szCs w:val="15"/>
                                    </w:rPr>
                                    <w:t>AVIONICS &amp; INSTRUMENT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HYPERSONIC AERODYNAMICS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TECHNOLOGY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  <w:t>WIND ENGINEERING AND INDUSTRIAL AERODYNAMICS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HEAT TRANSFER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AERONAUTICAL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1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ANALYSIS OF COMPOSITE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8"/>
                                      <w:sz w:val="15"/>
                                      <w:szCs w:val="15"/>
                                    </w:rPr>
                                    <w:t>AERO ELASTICITY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SYSTEMS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~21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STRUCTURES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5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AIRPORT PLANNING AND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7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8"/>
                                      <w:sz w:val="15"/>
                                      <w:szCs w:val="15"/>
                                    </w:rPr>
                                    <w:t>OPERATIONS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7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ADAPTIVE CONTROL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SYSTEMS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POWER PLANT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8"/>
                                      <w:sz w:val="15"/>
                                      <w:szCs w:val="15"/>
                                    </w:rPr>
                                    <w:t>PC BASED INSTRUMENTATION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RELIABILITY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INSTRUMENTATION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HYDRALIC AND PNEUMATIC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8"/>
                                      <w:sz w:val="15"/>
                                      <w:szCs w:val="15"/>
                                    </w:rPr>
                                    <w:t>INSTRUMENTATION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AND CONTROL ENGINEERING~22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CONTROL SYSTEMS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ARTIFICIAL NEURAL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DISTRIBUTED COMPUTER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5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NETWORKS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CONTROL SYSTEMS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ANIMAL CELL SCIENCE AND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8"/>
                                      <w:sz w:val="15"/>
                                      <w:szCs w:val="15"/>
                                    </w:rPr>
                                    <w:t>FUNDAMENTALS OF FOOD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CLINICAL TRIALS AND REGULATORY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BIO-TECHNOLOGY~23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8"/>
                                      <w:sz w:val="15"/>
                                      <w:szCs w:val="15"/>
                                    </w:rPr>
                                    <w:t>TECHNOLOGY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SCIENCE AND TECHNOLOGY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5"/>
                                      <w:sz w:val="15"/>
                                      <w:szCs w:val="15"/>
                                    </w:rPr>
                                    <w:t>AFFAIRS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7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15"/>
                                      <w:szCs w:val="15"/>
                                    </w:rPr>
                                    <w:t>NANO BIOTECHNOLOGY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pt;height:356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00"/>
                        <w:gridCol w:w="30"/>
                        <w:gridCol w:w="2160"/>
                        <w:gridCol w:w="40"/>
                        <w:gridCol w:w="2400"/>
                        <w:gridCol w:w="40"/>
                        <w:gridCol w:w="2800"/>
                        <w:gridCol w:w="40"/>
                        <w:gridCol w:w="2020"/>
                        <w:gridCol w:w="1600"/>
                        <w:gridCol w:w="30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COURSE</w:t>
                            </w:r>
                          </w:p>
                        </w:tc>
                        <w:tc>
                          <w:tcPr>
                            <w:tcW w:w="2190" w:type="dxa"/>
                            <w:gridSpan w:val="2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  <w:t>07-12-2020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  <w:t>09-12-2020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  <w:t>11-12-2020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6"/>
                                <w:szCs w:val="16"/>
                              </w:rPr>
                              <w:t>14-12-202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  <w:t>16-12-2020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  <w:t>MONDA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8"/>
                                <w:szCs w:val="18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  <w:t>FRIDAY</w:t>
                            </w:r>
                          </w:p>
                        </w:tc>
                        <w:tc>
                          <w:tcPr>
                            <w:tcW w:w="20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160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8"/>
                                <w:szCs w:val="18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MICROWAVE ENGINEERING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NETWORK SECURITY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CELLULAR AND MOBILE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RF CIRCUIT DESIGN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WIRELESS</w:t>
                            </w:r>
                          </w:p>
                        </w:tc>
                        <w:tc>
                          <w:tcPr>
                            <w:tcW w:w="160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INTERNETWORKING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LECTRONIC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ADAR SYSTEMS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COMMUNICATIONS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8"/>
                                <w:sz w:val="15"/>
                                <w:szCs w:val="15"/>
                              </w:rPr>
                              <w:t>DIGITAL DESIGN THROUGH</w:t>
                            </w:r>
                          </w:p>
                        </w:tc>
                        <w:tc>
                          <w:tcPr>
                            <w:tcW w:w="20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8"/>
                                <w:sz w:val="15"/>
                                <w:szCs w:val="15"/>
                              </w:rPr>
                              <w:t>COMMUNICATION AND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AND TELEMATICS ENGINEERING~17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WIRELESS SENSOR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BIOMEDICAL</w:t>
                            </w:r>
                          </w:p>
                        </w:tc>
                        <w:tc>
                          <w:tcPr>
                            <w:tcW w:w="28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8"/>
                                <w:sz w:val="15"/>
                                <w:szCs w:val="15"/>
                              </w:rPr>
                              <w:t>VERILOG HDL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NETWORKS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NETWORKS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8"/>
                                <w:sz w:val="15"/>
                                <w:szCs w:val="15"/>
                              </w:rPr>
                              <w:t>INSTRUMENTATION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8"/>
                                <w:sz w:val="15"/>
                                <w:szCs w:val="15"/>
                              </w:rPr>
                              <w:t>PATTERN RECOGNITION</w:t>
                            </w:r>
                          </w:p>
                        </w:tc>
                        <w:tc>
                          <w:tcPr>
                            <w:tcW w:w="20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8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8"/>
                                <w:sz w:val="15"/>
                                <w:szCs w:val="15"/>
                              </w:rPr>
                              <w:t>SATELLITE COMMUNICATIONS</w:t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METALLURGICAL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NUCLEAR METALLURGY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LIGHT METALS AND ALLOYS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NANO MATERIALS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AND MATERIALS ENGINEERING~18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FERRO ALLOY TECHNOLOGY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8"/>
                                <w:sz w:val="15"/>
                                <w:szCs w:val="15"/>
                              </w:rPr>
                              <w:t>ADVANCED MATERIAL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COMPOSITE MATERIALS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SUPER ALLOYS</w:t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NETWORK SECURITY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CELLULAR AND MOBILE</w:t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COMMUNICATIONS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8"/>
                                <w:sz w:val="15"/>
                                <w:szCs w:val="15"/>
                              </w:rPr>
                              <w:t>INFORMATION RETRIEVAL</w:t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RELIABILITY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LECTRONIC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MULTIMEDIA AND RICH</w:t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SYSTEMS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AND COMPUTER ENGINEERING~19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INTERNET APPLICATION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CODING THEORY AND</w:t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7"/>
                                <w:sz w:val="15"/>
                                <w:szCs w:val="15"/>
                              </w:rPr>
                              <w:t>DATA COMMUNICATION</w:t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TECHNIQUES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SYSTEMS</w:t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HELICOPTER ENGINEERING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LAUNCH VEHICLE AND MISSILE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8"/>
                                <w:sz w:val="15"/>
                                <w:szCs w:val="15"/>
                              </w:rPr>
                              <w:t>AVIONICS &amp; INSTRUMENT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HYPERSONIC AERODYNAMICS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ECHNOLOGY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17"/>
                              </w:rPr>
                              <w:t>WIND ENGINEERING AND INDUSTRIAL AERODYNAMICS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HEAT TRANSFER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AERONAUTICAL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1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ANALYSIS OF COMPOSITE</w:t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8"/>
                                <w:sz w:val="15"/>
                                <w:szCs w:val="15"/>
                              </w:rPr>
                              <w:t>AERO ELASTICITY</w:t>
                            </w:r>
                          </w:p>
                        </w:tc>
                        <w:tc>
                          <w:tcPr>
                            <w:tcW w:w="20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SYSTEMS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~21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STRUCTURES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AIRPORT PLANNING AND</w:t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8"/>
                                <w:sz w:val="15"/>
                                <w:szCs w:val="15"/>
                              </w:rPr>
                              <w:t>OPERATIONS</w:t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7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ADAPTIVE CONTROL</w:t>
                            </w:r>
                          </w:p>
                        </w:tc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SYSTEMS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OWER PLANT</w:t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8"/>
                                <w:sz w:val="15"/>
                                <w:szCs w:val="15"/>
                              </w:rPr>
                              <w:t>PC BASED INSTRUMENTATION</w:t>
                            </w:r>
                          </w:p>
                        </w:tc>
                        <w:tc>
                          <w:tcPr>
                            <w:tcW w:w="20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RELIABILITY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INSTRUMENTATION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HYDRALIC AND PNEUMATIC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8"/>
                                <w:sz w:val="15"/>
                                <w:szCs w:val="15"/>
                              </w:rPr>
                              <w:t>INSTRUMENTATION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AND CONTROL ENGINEERING~22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CONTROL SYSTEMS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ARTIFICIAL NEURAL</w:t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DISTRIBUTED COMPUTER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5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NETWORKS</w:t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CONTROL SYSTEMS</w:t>
                            </w:r>
                          </w:p>
                        </w:tc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ANIMAL CELL SCIENCE AND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8"/>
                                <w:sz w:val="15"/>
                                <w:szCs w:val="15"/>
                              </w:rPr>
                              <w:t>FUNDAMENTALS OF FOOD</w:t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CLINICAL TRIALS AND REGULATORY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BIO-TECHNOLOGY~23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8"/>
                                <w:sz w:val="15"/>
                                <w:szCs w:val="15"/>
                              </w:rPr>
                              <w:t>TECHNOLOGY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SCIENCE AND TECHNOLOGY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5"/>
                                <w:sz w:val="15"/>
                                <w:szCs w:val="15"/>
                              </w:rPr>
                              <w:t>AFFAIRS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NANO BIOTECHNOLOGY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240" w:type="dxa"/>
                            <w:gridSpan w:val="3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660" w:type="dxa"/>
                            <w:gridSpan w:val="3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27-11-2020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5840" w:h="1243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ge4"/>
      <w:bookmarkStart w:id="5" w:name="page4"/>
      <w:bookmarkEnd w:id="5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V YEAR B.TECH-II SEMESTER -R09 REGULATION- ADVANCED SUPPLEMENTARY EXAMINATIONS DEC -2020</w:t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 xml:space="preserve">T I ME </w:t>
      </w:r>
      <w:r>
        <w:rPr>
          <w:rFonts w:eastAsia="Wingdings" w:cs="Wingdings" w:ascii="Wingdings" w:hAnsi="Wingdings"/>
          <w:b/>
          <w:bCs/>
          <w:sz w:val="20"/>
          <w:szCs w:val="20"/>
        </w:rPr>
        <w:t>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FN:</w:t>
      </w:r>
      <w:r>
        <w:rPr>
          <w:rFonts w:cs="Segoe UI" w:ascii="Segoe UI" w:hAnsi="Segoe UI"/>
          <w:b/>
          <w:bCs/>
          <w:sz w:val="20"/>
          <w:szCs w:val="20"/>
        </w:rPr>
        <w:t xml:space="preserve"> 10.30 AM TO 12:30 PM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846185" cy="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696.15pt,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2220"/>
        <w:gridCol w:w="2400"/>
        <w:gridCol w:w="40"/>
        <w:gridCol w:w="30"/>
        <w:gridCol w:w="2800"/>
        <w:gridCol w:w="40"/>
        <w:gridCol w:w="2020"/>
        <w:gridCol w:w="1600"/>
        <w:gridCol w:w="40"/>
      </w:tblGrid>
      <w:tr>
        <w:trPr>
          <w:trHeight w:val="286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URSE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12-2020</w:t>
            </w:r>
          </w:p>
        </w:tc>
        <w:tc>
          <w:tcPr>
            <w:tcW w:w="2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6"/>
                <w:szCs w:val="16"/>
              </w:rPr>
              <w:t>09-12-2020</w:t>
            </w:r>
          </w:p>
        </w:tc>
        <w:tc>
          <w:tcPr>
            <w:tcW w:w="7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6"/>
                <w:szCs w:val="16"/>
              </w:rPr>
              <w:t>11-12-2020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6"/>
                <w:szCs w:val="16"/>
              </w:rPr>
              <w:t>14-12-2020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38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12-202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247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8"/>
                <w:szCs w:val="18"/>
              </w:rPr>
              <w:t>WEDNESDAY</w:t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6"/>
                <w:szCs w:val="16"/>
              </w:rPr>
              <w:t>FRIDAY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6"/>
                <w:szCs w:val="16"/>
              </w:rPr>
              <w:t>MONDAY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WEDNESDAY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RELIABILITY ENGINEERING</w:t>
            </w:r>
          </w:p>
        </w:tc>
        <w:tc>
          <w:tcPr>
            <w:tcW w:w="7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EHICLE TRANSPORT MANAGEMENT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PRODUCT DESIGN AN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PLANT LAYOUT AND MATERIAL HANDLING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5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UTOMOBILE</w:t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LTERNATE FUELS FOR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ASSEMBLY AUTOMATION</w:t>
            </w:r>
          </w:p>
        </w:tc>
        <w:tc>
          <w:tcPr>
            <w:tcW w:w="7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RENEWABLE ENERGY SOURCE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</w:r>
          </w:p>
        </w:tc>
        <w:tc>
          <w:tcPr>
            <w:tcW w:w="7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AUTOMATION IN MANUFACTURING</w:t>
            </w:r>
          </w:p>
        </w:tc>
        <w:tc>
          <w:tcPr>
            <w:tcW w:w="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5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BILES</w:t>
            </w:r>
          </w:p>
        </w:tc>
        <w:tc>
          <w:tcPr>
            <w:tcW w:w="247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MAINTENANCE AND SAFETY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20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ENGINEERING</w:t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PRINCIPLES &amp;ENTREPRENEURSHIP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20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7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20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color w:val="000000"/>
                <w:sz w:val="5"/>
                <w:szCs w:val="5"/>
              </w:rPr>
            </w:r>
          </w:p>
        </w:tc>
        <w:tc>
          <w:tcPr>
            <w:tcW w:w="28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color w:val="000000"/>
                <w:sz w:val="5"/>
                <w:szCs w:val="5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color w:val="000000"/>
                <w:sz w:val="5"/>
                <w:szCs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7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20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2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B050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B050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7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20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NE GROUND CONTROL</w:t>
            </w:r>
          </w:p>
        </w:tc>
        <w:tc>
          <w:tcPr>
            <w:tcW w:w="247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MINE ELECTRICAL</w:t>
            </w:r>
            <w:r>
              <w:rPr>
                <w:rFonts w:cs="Times New Roman" w:ascii="Times New Roman" w:hAnsi="Times New Roman"/>
                <w:bCs/>
                <w:color w:val="000000"/>
                <w:w w:val="99"/>
                <w:sz w:val="16"/>
                <w:szCs w:val="16"/>
              </w:rPr>
              <w:t xml:space="preserve"> ENGINEERING</w:t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GEOLOGICAL &amp; TECHNOLOGIC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LANNING OF UNDERGROUND METAL MINING PROJECT</w:t>
              <w:tab/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20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FACTORS OF COAL GASIFICATI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5"/>
                <w:szCs w:val="15"/>
              </w:rPr>
              <w:t xml:space="preserve"> CB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SHALE GAB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20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7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20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7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200"/>
              <w:jc w:val="center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7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MINE HEALTH &amp; SAFETY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4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5</w:t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7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9"/>
                <w:sz w:val="15"/>
                <w:szCs w:val="15"/>
              </w:rPr>
              <w:t>PLANNING OF UNDERGROUND</w:t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ENGINEERING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9"/>
                <w:sz w:val="15"/>
                <w:szCs w:val="15"/>
              </w:rPr>
              <w:t>COAL MINING PROJECT</w:t>
            </w:r>
          </w:p>
        </w:tc>
        <w:tc>
          <w:tcPr>
            <w:tcW w:w="7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7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DEEP SEAM MINING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7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PLANNING OF SURFACE</w:t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7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MAINTENANCE AND RELIABILITY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MINING PROJECT</w:t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7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ENGINEER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7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2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INE LEGISLATION AND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AFETY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RELIABILITY ENGINEERING</w:t>
            </w:r>
          </w:p>
        </w:tc>
        <w:tc>
          <w:tcPr>
            <w:tcW w:w="7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AUTOMATION AND ROBOTIC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7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ELECTRIAL DRIVE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4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POWER PLANT ENGINEERING</w:t>
            </w:r>
          </w:p>
        </w:tc>
        <w:tc>
          <w:tcPr>
            <w:tcW w:w="7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FF0000"/>
                <w:sz w:val="7"/>
                <w:szCs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20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7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REFRIGERATION AND AIR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CONDITION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EURAL NETWORKS AND FUZZY LOGIC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4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OPERATION RESEARCH</w:t>
            </w:r>
          </w:p>
        </w:tc>
        <w:tc>
          <w:tcPr>
            <w:tcW w:w="7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RY~26</w:t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7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4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7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ENERGY CONVERSION</w:t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7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EQUIPMENT</w:t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7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2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0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TRANSPORT PHENOMENA</w:t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20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PETROLEUM INDUSTRY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HANCED OIL RECOVERY</w:t>
            </w:r>
          </w:p>
          <w:p>
            <w:pPr>
              <w:pStyle w:val="Normal"/>
              <w:widowControl w:val="false"/>
              <w:autoSpaceDE w:val="false"/>
              <w:spacing w:lineRule="exact" w:line="12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TECHNIQUES</w:t>
            </w:r>
          </w:p>
        </w:tc>
        <w:tc>
          <w:tcPr>
            <w:tcW w:w="247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color w:val="000000"/>
                <w:sz w:val="5"/>
                <w:szCs w:val="5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color w:val="000000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color w:val="000000"/>
                <w:sz w:val="5"/>
                <w:szCs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6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7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PETROLEUM ENGINEERING ECONOMICS POLICIES &amp; LAW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RESERVOIR STIMULATION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PETROLEUM~27</w:t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color w:val="000000"/>
                <w:sz w:val="3"/>
                <w:szCs w:val="3"/>
              </w:rPr>
            </w:r>
          </w:p>
        </w:tc>
        <w:tc>
          <w:tcPr>
            <w:tcW w:w="28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color w:val="000000"/>
                <w:sz w:val="5"/>
                <w:szCs w:val="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color w:val="000000"/>
                <w:sz w:val="5"/>
                <w:szCs w:val="5"/>
              </w:rPr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color w:val="000000"/>
                <w:sz w:val="3"/>
                <w:szCs w:val="3"/>
              </w:rPr>
            </w:r>
          </w:p>
        </w:tc>
        <w:tc>
          <w:tcPr>
            <w:tcW w:w="20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color w:val="000000"/>
                <w:sz w:val="3"/>
                <w:szCs w:val="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color w:val="000000"/>
                <w:sz w:val="3"/>
                <w:szCs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7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7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OPTIMIZATION OF UPSTREAM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PROCESSES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MEMBRANE TECHNOLOGY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7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7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VIL AND ENVIRONMENTAL ENGINEERING-28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 SCIENCE</w:t>
            </w:r>
          </w:p>
        </w:tc>
        <w:tc>
          <w:tcPr>
            <w:tcW w:w="24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ENVIRONMENT IMPACT ASSESSMENT AND MANAGEMENT</w:t>
            </w:r>
          </w:p>
        </w:tc>
        <w:tc>
          <w:tcPr>
            <w:tcW w:w="3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GROUND WATER POLLUTION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  <w:tr>
        <w:trPr>
          <w:trHeight w:val="306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WATER QUALITY MANAGEMENT</w:t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  <w:tr>
        <w:trPr>
          <w:trHeight w:val="306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SOLID WASTE MANAGEMENT</w:t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 27-11-2020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0080" w:firstLine="72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V YEAR B.TECH-II SEMESTER -R09 REGULATION-ADVANCED SUPPLEMENTARY EXAMINATIONS DEC -2020</w:t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</w:rPr>
      </w:pPr>
      <w:r>
        <w:rPr>
          <w:rFonts w:eastAsia="Segoe UI" w:cs="Segoe UI" w:ascii="Segoe UI" w:hAnsi="Segoe UI"/>
          <w:b/>
          <w:bCs/>
        </w:rPr>
        <w:t xml:space="preserve">             </w:t>
      </w:r>
      <w:r>
        <w:rPr>
          <w:rFonts w:cs="Segoe UI" w:ascii="Segoe UI" w:hAnsi="Segoe UI"/>
          <w:b/>
          <w:bCs/>
        </w:rPr>
        <w:t xml:space="preserve">T I ME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rFonts w:cs="Times New Roman" w:ascii="Times New Roman" w:hAnsi="Times New Roman"/>
          <w:b/>
          <w:bCs/>
        </w:rPr>
        <w:t xml:space="preserve"> FN:</w:t>
      </w:r>
      <w:r>
        <w:rPr>
          <w:rFonts w:cs="Segoe UI" w:ascii="Segoe UI" w:hAnsi="Segoe UI"/>
          <w:b/>
          <w:bCs/>
        </w:rPr>
        <w:t xml:space="preserve"> 10.30 AM TO 12:30 P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1458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2220"/>
        <w:gridCol w:w="2400"/>
        <w:gridCol w:w="20"/>
        <w:gridCol w:w="40"/>
        <w:gridCol w:w="2800"/>
        <w:gridCol w:w="40"/>
        <w:gridCol w:w="2020"/>
        <w:gridCol w:w="2243"/>
      </w:tblGrid>
      <w:tr>
        <w:trPr>
          <w:trHeight w:val="208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URSE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12-2020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2400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12-2020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WEDNESDAY</w:t>
            </w:r>
          </w:p>
        </w:tc>
        <w:tc>
          <w:tcPr>
            <w:tcW w:w="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-12-2020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FRIDAY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4-12-2020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22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38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-12-2020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38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WEDNESDAY</w:t>
            </w:r>
          </w:p>
        </w:tc>
      </w:tr>
      <w:tr>
        <w:trPr>
          <w:trHeight w:val="353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TERIAL SCIENCE AND NANO TECHNOLOGY-29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NANO COMPOSITES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4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B05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MAINTENANCE AND SAFETY ENGINEERING</w:t>
            </w:r>
          </w:p>
        </w:tc>
        <w:tc>
          <w:tcPr>
            <w:tcW w:w="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15"/>
                <w:szCs w:val="15"/>
              </w:rPr>
            </w:r>
          </w:p>
        </w:tc>
        <w:tc>
          <w:tcPr>
            <w:tcW w:w="28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RENEWABLE ENERGY SOURCES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NANO TAXICOLOGY</w:t>
            </w:r>
          </w:p>
        </w:tc>
        <w:tc>
          <w:tcPr>
            <w:tcW w:w="22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RELIABILITY ENGINEER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 MEDICAL APPLICATION OF NANOTECHNOLOGY</w:t>
            </w:r>
          </w:p>
        </w:tc>
        <w:tc>
          <w:tcPr>
            <w:tcW w:w="22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  <w:tr>
        <w:trPr>
          <w:trHeight w:val="353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NANOTECHNOLOGIES FOR WATER AND ENVIRONMENT APPLICATION</w:t>
            </w:r>
          </w:p>
        </w:tc>
        <w:tc>
          <w:tcPr>
            <w:tcW w:w="22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NANOTECHNOLOGY FOR ENERGY SYSTEM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2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  <w:tr>
        <w:trPr>
          <w:trHeight w:val="46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GRICULTURE ENGINEERING-30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ESIGN OF AGRICULTURE MACHINERY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GIS AND REMOTE SENSING</w:t>
            </w:r>
          </w:p>
        </w:tc>
        <w:tc>
          <w:tcPr>
            <w:tcW w:w="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 ENTREPRENEURSHIP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2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 TECHNOLOGY OF AGRICUTURAL MACHINERY</w:t>
            </w:r>
          </w:p>
        </w:tc>
        <w:tc>
          <w:tcPr>
            <w:tcW w:w="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GRICULTURAL AND FARM STRUCTURES</w:t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2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  <w:tr>
        <w:trPr>
          <w:trHeight w:val="459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HUMAN ENGINEERING AND SAFETY</w:t>
            </w:r>
          </w:p>
        </w:tc>
        <w:tc>
          <w:tcPr>
            <w:tcW w:w="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HYDRAULIC DEVICES AND CONTROL</w:t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2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 27-11-2020</w:t>
      </w:r>
    </w:p>
    <w:p>
      <w:pPr>
        <w:pStyle w:val="Normal"/>
        <w:widowControl w:val="false"/>
        <w:tabs>
          <w:tab w:val="clear" w:pos="720"/>
          <w:tab w:val="left" w:pos="8548" w:leader="none"/>
        </w:tabs>
        <w:autoSpaceDE w:val="false"/>
        <w:spacing w:lineRule="exact" w:line="39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Sd/-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840" w:right="1600" w:hanging="197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ANY OMISSIONS OR CLASHES IN THIS TIME TABLE MAY PLEASE BE INFORMED TO THE CONTROLLER OF EXAMINATIONS IMMEDIATELY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840" w:right="1600" w:hanging="197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Cs/>
          <w:sz w:val="19"/>
          <w:szCs w:val="19"/>
        </w:rPr>
        <w:t>(II</w:t>
      </w:r>
      <w:r>
        <w:rPr>
          <w:rFonts w:cs="Segoe UI" w:ascii="Segoe UI" w:hAnsi="Segoe UI"/>
          <w:b/>
          <w:bCs/>
          <w:sz w:val="19"/>
          <w:szCs w:val="19"/>
        </w:rPr>
        <w:t>)</w:t>
      </w:r>
      <w:r>
        <w:rPr>
          <w:rFonts w:cs="Segoe UI" w:ascii="Segoe UI" w:hAnsi="Segoe UI"/>
          <w:b/>
          <w:bCs/>
          <w:sz w:val="16"/>
          <w:szCs w:val="16"/>
        </w:rPr>
        <w:t>.</w:t>
      </w:r>
      <w:r>
        <w:rPr>
          <w:rFonts w:cs="Segoe UI" w:ascii="Segoe UI" w:hAnsi="Segoe UI"/>
          <w:b/>
          <w:bCs/>
          <w:sz w:val="19"/>
          <w:szCs w:val="19"/>
        </w:rPr>
        <w:t xml:space="preserve">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43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01:00Z</dcterms:created>
  <dc:creator>Nagaratna</dc:creator>
  <dc:description/>
  <cp:keywords/>
  <dc:language>en-US</dc:language>
  <cp:lastModifiedBy>Anitha</cp:lastModifiedBy>
  <cp:lastPrinted>2019-03-28T15:52:00Z</cp:lastPrinted>
  <dcterms:modified xsi:type="dcterms:W3CDTF">2020-11-27T11:44:00Z</dcterms:modified>
  <cp:revision>137</cp:revision>
  <dc:subject/>
  <dc:title/>
</cp:coreProperties>
</file>